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mc:AlternateContent>
          <mc:Choice Requires="wps">
            <w:drawing>
              <wp:anchor behindDoc="0" distT="0" distB="0" distL="114935" distR="48260" simplePos="0" locked="0" layoutInCell="0" allowOverlap="1" relativeHeight="2">
                <wp:simplePos x="0" y="0"/>
                <wp:positionH relativeFrom="column">
                  <wp:posOffset>-114300</wp:posOffset>
                </wp:positionH>
                <wp:positionV relativeFrom="paragraph">
                  <wp:posOffset>-228600</wp:posOffset>
                </wp:positionV>
                <wp:extent cx="1028700" cy="1143000"/>
                <wp:effectExtent l="0" t="8890" r="0" b="81280"/>
                <wp:wrapNone/>
                <wp:docPr id="1" name="Tree"/>
                <a:graphic xmlns:a="http://schemas.openxmlformats.org/drawingml/2006/main">
                  <a:graphicData uri="http://schemas.microsoft.com/office/word/2010/wordprocessingShape">
                    <wps:wsp>
                      <wps:cNvSpPr/>
                      <wps:spPr>
                        <a:xfrm>
                          <a:off x="0" y="0"/>
                          <a:ext cx="1028880" cy="11430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3211264,0c1127415808,1441106247,0,0,498073600,2128967050c0,0,444612616,2126622543,3211264,0c1956839424,351757,2109145088,1105409909,521670938,2128967050c0,0,444612616,2126622543,3211264,0c983040,131087,65537,-2147483645,74793,-2147483645c74793,81920,77879,2126594048,5308416,0c488833024,1441106244,2109145088,1105409909,1011159322,65536c707821568,0,404422656,65536,606699520,65536c202276864,196608,606699520,196608,32768,0c3211264,0,1107492864,1441106247,2109145088,1105409909c912265498,1440798538,0,0,-1608515584,1440798075c2162688,0,65536,1048577,761,22454c21069,28282,3211264,0,1288896512,1441106247c0,0,521666560,2128967050,0,0c444612608,2126622543,3211264,0,1139998720,1441106247c2109145088,1105409909,4526362,6553710,6357070,6619245c6619136,2126577664,5308416,0,413335552,1441106244c2109145088,1105409909,486019354,2128967050,1703936,0c937426944,1440798538,936378368,1440798538,781189120,1440798538c780140544,1440798538,0,0,3211264,0c502267904,2128967050,65536,65536,498073600,2128967050c0,196608,444596224,2126622543,3211264,0c932184064,1440798538,484442112,2128966047,521666560,2128967050c0,0,3162120,0,5242880,0c1302528000,1441106247,2109145088,1105409909,4378,-2147483647c3086,-2147483645,0,-2147483644,15429,-2147483647c18514,-2147483645,21600,-2147483644,0,0c5308416,0,1285750784,1441106247,2109145088,1105409909c536940826,21430272,65536,196608,536936448,21430272c131072,65536,536936448,67239936,65536,196608c0,0,123797504,0,65536,109051904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l741815350,842282289l841821241,876033073l875967288,808528951l741355576,825647920ec757870903,926167346,909326388,959199028,741815602,875639341c859321399,741815350,909652019,825371948,942946100,892614195c892483939,841821239,876033073,875967288,741354549,842214448c909259057,1664101428,926036273,943010100,824981552,825308212c875705904,741354551,959720496,859254840,741355574,942813490c808924729,811806773,875311148,825635892,909194802,842084908c842151478,741553205,825307699,741619250,959537968,859321909c875705401,825570092,741815607,959459634,808793137,824981560c875900977,809056560,842345529,808924721,741880633,942813490c808924729,811806773,875311148,825635892,909194802,842084908c842151478,741553205,825307699,741619250,943285040,808726579c825438508,741816368,859125046,841821239,876033073,875967288c876031029,741554487,875639341,859321399,1664431158,959919159c825764915,741356089,926431031,825371705,959788594,942944308c808662316,909194296,878915628,859322424,875704371,875835692c909127985,741618738,959459634,808793137,824981560,875900977c809056560,808528953,892416305,842150713,892679724,929248819c842544944,943076657,875311148,842282032,909456946,892679724c908867123,959854128,808596793,892679724,845362739,926036528c875968566,909717804,741879862,909520950,842348857,959523888c942683702,926036780,808204342,825373539,875967025,824979500c876032049,909652537,875637812,808530228,926167606,808530476c892612921,741881904,892350769,960049204,962804016,909259313c943273013,875835692,943273776,741880629,741354544,808857901c892417336,741619765,808727601,808991031,845362487,909260337c808204344,892679724,824981043,892875824,925644599,841756982c875902002,808530531,841759030,842543672,825373484,875967025c824979500,943208498,825570873,875637810,808530228,926167606c808202339,825373996,892745270,841756726,959984177,892352310c741354544,875848496,842085940,741879862,909259058,892482102c858534708,842084658,808203318,858861868,943274297,741356087c825504817,842412081,845362996,825831473,942683444,825306168c808727856,959461689,842347564,842412854,892679724,808531763c892548652,808923191,825636396,892613177,825636451,909324601c842084908,926364982,741619254,942682933,741749044,825502768c892547891,741487925,825504817,842412081,845362228,825831473c942683444,825306168,808727856,959461689,909653036,859386160c841757749,959984177,892352310,925969456,859386672,1664101430c876032825,876164658,875637812,959918132,942880056,909326636c859322163,824981558,925905972,859125817,943139896,959983921c741356081,808727601,892877111,929249331,875638840,875836720l875835692,943273776m741880629,741354544l825307699,741619250c808805168,926298674,741617721,942813490,808924729,908865589c909325621,892679724,875312691,925907001,808465971,842084908c926300472,1664103728,959523888,942683702,875836460,842414389c841757746,909521457,875901490,842214451,909259057,1664101428c825373497,909128760,875637812,959918132,942880056,876098604c825373748,841757233,959984177,875574838,842345527,909522481c741357109,942813490,808924729,811806773,858533932,825374257c808202290,875705644,808990770,828583980,892481587,808466482c875637808,808530228,926167606,808530476,892612921,741881904c892350769,960049204,875313456,741881651,875639341,859321399c1664562230,909652019,825371948,942946100,892614195,757870636c926167346,909326388,824980532,959591477,825371948,942946100c926168627,892875107,757871665,926167346,909326388,841758004c808465969,825371948,942946100,875836979,808202284,808662371c909194296,824979500,926234674,943140917,875637812,808530228c926167606,808530476,892612921,741881904,892350769,960049204c895695152,876164659,909260848,875639340,926036019,892742706c741749557,909523249,892090416,859387443,942945334,875639340c926036019,858874674,842477617,892679724,892089907,859387443c942945334,842479148,859388211,892742710,741749557,909523249c811808816,824979500,959918898,875574583,908865580,909325621c959459628,959526192,946025520,942879281,909455924,892483628c959526707,959199284,876163636,808464694,892811308,959853368c942422327,942944825,942946611,825505836,842084920,946026803c858797623,859254835,892811308,842479161,942422072,842412596c842346548,825505836,892876087,942421809,909391920,959854901c943011884,876032569,14390,0,0,0c0,0,0,0,0,0c0,0,123731968,0,240123904,0c0,234618880,812384256,825371948,942946100,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741354549,842214448,909259057,1664101428c926036273,943010100,824981552,825308212,875705904,741354551c959720496,859254840,741355574,942813490,808924729,811806773c875311148,825635892,909194802,842084908,842151478,741553205c825307699,741619250,959537968,859321909,875705401,825570092c741815607,959459634,808793137,824981560,875900977,809056560c842345529,808924721,741880633,942813490,808924729,811806773c875311148,825635892,909194802,842084908,842151478,741553205c825307699,741619250,943285040,808726579,825438508,741816368c859125046,841821239,876033073,875967288,876031029,741554487c875639341,859321399,1664431158,959919159,825764915,741356089c926431031,825371705,959788594,942944308,808662316,909194296c878915628,859322424,875704371,875835692,909127985,741618738c959459634,808793137,824981560,875900977,809056560,808528953c892416305,842150713,892679724,929248819,842544944,943076657c875311148,842282032,909456946,892679724,908867123,959854128l808596793,892679724m845362739,926036528" fillcolor="green" stroked="t" o:allowincell="f" style="position:absolute;margin-left:-9pt;margin-top:-18pt;width:80.95pt;height:89.95pt;mso-wrap-style:none;v-text-anchor:middle">
                <v:fill o:detectmouseclick="t" type="solid" color2="#ff7fff"/>
                <v:stroke color="black" weight="9360" joinstyle="miter" endcap="flat"/>
                <v:shadow on="t" obscured="f" color="gray"/>
                <w10:wrap type="none"/>
              </v:rect>
            </w:pict>
          </mc:Fallback>
        </mc:AlternateContent>
      </w:r>
      <w:r>
        <w:rPr>
          <w:rFonts w:cs="Comic Sans MS" w:ascii="Comic Sans MS" w:hAnsi="Comic Sans MS"/>
          <w:sz w:val="44"/>
          <w:szCs w:val="44"/>
        </w:rPr>
        <w:t>Renfrew Institute Field Trip</w:t>
      </w:r>
    </w:p>
    <w:p>
      <w:pPr>
        <w:pStyle w:val="Normal"/>
        <w:jc w:val="center"/>
        <w:rPr>
          <w:rFonts w:ascii="Comic Sans MS" w:hAnsi="Comic Sans MS" w:cs="Comic Sans MS"/>
          <w:sz w:val="44"/>
          <w:szCs w:val="44"/>
        </w:rPr>
      </w:pPr>
      <w:r>
        <w:rPr>
          <w:rFonts w:cs="Comic Sans MS" w:ascii="Comic Sans MS" w:hAnsi="Comic Sans MS"/>
          <w:sz w:val="44"/>
          <w:szCs w:val="44"/>
        </w:rPr>
        <w:t>Tuesday, September 30</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28"/>
          <w:szCs w:val="28"/>
        </w:rPr>
      </w:pPr>
      <w:r>
        <w:rPr>
          <w:rFonts w:cs="Comic Sans MS" w:ascii="Comic Sans MS" w:hAnsi="Comic Sans MS"/>
          <w:sz w:val="28"/>
          <w:szCs w:val="28"/>
        </w:rPr>
        <w:t>On Tuesday, September 30, the 2</w:t>
      </w:r>
      <w:r>
        <w:rPr>
          <w:rFonts w:cs="Comic Sans MS" w:ascii="Comic Sans MS" w:hAnsi="Comic Sans MS"/>
          <w:sz w:val="28"/>
          <w:szCs w:val="28"/>
          <w:vertAlign w:val="superscript"/>
        </w:rPr>
        <w:t>nd</w:t>
      </w:r>
      <w:r>
        <w:rPr>
          <w:rFonts w:cs="Comic Sans MS" w:ascii="Comic Sans MS" w:hAnsi="Comic Sans MS"/>
          <w:sz w:val="28"/>
          <w:szCs w:val="28"/>
        </w:rPr>
        <w:t xml:space="preserve"> and 3</w:t>
      </w:r>
      <w:r>
        <w:rPr>
          <w:rFonts w:cs="Comic Sans MS" w:ascii="Comic Sans MS" w:hAnsi="Comic Sans MS"/>
          <w:sz w:val="28"/>
          <w:szCs w:val="28"/>
          <w:vertAlign w:val="superscript"/>
        </w:rPr>
        <w:t>rd</w:t>
      </w:r>
      <w:r>
        <w:rPr>
          <w:rFonts w:cs="Comic Sans MS" w:ascii="Comic Sans MS" w:hAnsi="Comic Sans MS"/>
          <w:sz w:val="28"/>
          <w:szCs w:val="28"/>
        </w:rPr>
        <w:t xml:space="preserve"> grade classes will be taking a field trip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horts, sweatshirts, t-shirts, etc.).  Please make sure to have your child dressed in clothing that is appropriate to the weather.  Layers would probably work best.  Please make sure that they have comfortable walking shoes on.  (No sandals please.)  We need parents to come along and chaperone.  Please consider coming with us!</w:t>
      </w:r>
    </w:p>
    <w:p>
      <w:pPr>
        <w:pStyle w:val="Normal"/>
        <w:rPr>
          <w:rFonts w:ascii="Comic Sans MS" w:hAnsi="Comic Sans MS" w:cs="Comic Sans MS"/>
          <w:sz w:val="28"/>
          <w:szCs w:val="28"/>
        </w:rPr>
      </w:pPr>
      <w:r>
        <w:rPr>
          <w:rFonts w:cs="Comic Sans MS" w:ascii="Comic Sans MS" w:hAnsi="Comic Sans MS"/>
          <w:sz w:val="28"/>
          <w:szCs w:val="28"/>
        </w:rPr>
        <w:t>A permission slip is attached.  The cost is $4.00 a student.</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3:43:00Z</dcterms:created>
  <dc:creator>CoraLee</dc:creator>
  <dc:description/>
  <cp:keywords/>
  <dc:language>en-US</dc:language>
  <cp:lastModifiedBy>CoraLee.Ott</cp:lastModifiedBy>
  <cp:lastPrinted>2008-09-03T07:54:00Z</cp:lastPrinted>
  <dcterms:modified xsi:type="dcterms:W3CDTF">2008-09-03T11:54:00Z</dcterms:modified>
  <cp:revision>4</cp:revision>
  <dc:subject/>
  <dc:title>Renfrew Institute Field Trip</dc:title>
</cp:coreProperties>
</file>